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September 15, 20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yor’s Report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view of Agenda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ames Schulhafer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 – Provisional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an Roth – Personnel Specialist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 Antonelli – City Attorney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ou Scaldino – Acting Superintendent of Public Works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 – Construction Code Official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ncy Koblis – Board of Health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Executive Session I (a motion and a second is needed to go into executive session. The Clerk will read the resolution, with the reasons, first) (if needed)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45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uncil Request for Discussion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uncilman Brown:</w:t>
      </w:r>
    </w:p>
    <w:p>
      <w:pPr>
        <w:pStyle w:val="Normal"/>
        <w:ind w:left="1440" w:hanging="99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a) PAL – Complaint of neighbor regarding kids hanging out and other operational issues. </w:t>
      </w:r>
    </w:p>
    <w:p>
      <w:pPr>
        <w:pStyle w:val="Normal"/>
        <w:ind w:left="1440" w:hanging="99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9"/>
      <w:numFmt w:val="upperLetter"/>
      <w:lvlText w:val="%1."/>
      <w:lvlJc w:val="left"/>
      <w:pPr>
        <w:tabs>
          <w:tab w:val="num" w:pos="0"/>
        </w:tabs>
        <w:ind w:left="150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5">
    <w:name w:val="WW8Num9z5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7:59:00Z</dcterms:created>
  <dc:creator>jbodek</dc:creator>
  <dc:description/>
  <cp:keywords/>
  <dc:language>en-US</dc:language>
  <cp:lastModifiedBy>Joe Bodek</cp:lastModifiedBy>
  <cp:lastPrinted>2015-07-21T12:52:00Z</cp:lastPrinted>
  <dcterms:modified xsi:type="dcterms:W3CDTF">2015-09-15T18:00:00Z</dcterms:modified>
  <cp:revision>3</cp:revision>
  <dc:subject/>
  <dc:title>CONFERENCE MEETING GUIDE</dc:title>
</cp:coreProperties>
</file>